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4962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ченої ради Харківського національного університету імені В.Н. Каразіна з питання:«Про порушення клопотання перед Міністерством освіти і науки України про відкриття в Харківському національному університеті імені В. Н. Каразіна спеціалізованої вченої ради для захисту дисертацій на здобуття наукового ступеня доктора наук зі спеціальностей 01.04.07 – фізика твердого тіла та 01.03.03 – геліофізика і фізика Сонячної систем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 22 грудня 2025 року, протокол № 22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лухавши та обговоривши інформацію проректора з науково-педагогічної роботи Антона ПАНТЕЛЕЙМОНОВА, Вчена рада ухвалила: 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Затвердити кандидатури голови, заступників голови та вченого секретаря спеціалізованої вченої ради, а також персональний склад спеціалізованої вченої ради, що створюється в Харківському національному університеті імені В. Н. Каразіна. 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Порушити клопотання перед Міністерством освіти і науки України про відкриття в Харківському національному університеті імені В. Н. Каразіна спеціалізованої вченої ради для захисту дисертацій на здобуття наукового ступеня доктора наук зі спеціальностей 01.04.07 – фізика твердого тіла та 01.03.03 – геліофізика і фізика Сонячної системи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Відповідальний: </w:t>
      </w: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8"/>
          <w:szCs w:val="28"/>
          <w:shd w:fill="FFFFFF" w:val="clear"/>
          <w:lang w:val="uk-UA"/>
        </w:rPr>
        <w:t>декан фізичного факультету Руслан ВОВК</w:t>
      </w:r>
    </w:p>
    <w:p>
      <w:pPr>
        <w:pStyle w:val="Normal"/>
        <w:spacing w:before="0" w:after="16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18:17:00Z</dcterms:created>
  <dc:creator>PVP</dc:creator>
  <dc:description/>
  <cp:keywords/>
  <dc:language>en-US</dc:language>
  <cp:lastModifiedBy>Onwer</cp:lastModifiedBy>
  <dcterms:modified xsi:type="dcterms:W3CDTF">2025-12-17T11:45:00Z</dcterms:modified>
  <cp:revision>12</cp:revision>
  <dc:subject/>
  <dc:title>проєкт</dc:title>
</cp:coreProperties>
</file>